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1735110################################################1#7#3#5#1#1#0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